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rStyle w:val="Emphasis"/>
          <w:i w:val="false"/>
          <w:sz w:val="22"/>
          <w:szCs w:val="22"/>
        </w:rPr>
        <w:t>АПР №33 ПАРЕНТЕРАЛНА ИНФУЗИЯ НА</w:t>
      </w:r>
      <w:r>
        <w:rPr>
          <w:caps w:val="false"/>
          <w:smallCaps w:val="false"/>
          <w:sz w:val="22"/>
          <w:szCs w:val="22"/>
        </w:rPr>
        <w:t xml:space="preserve"> ЛЕКАРСТВЕНИ ПРОДУКТИ ПО ТЕРАПЕВТИЧНА СХЕМА</w:t>
      </w:r>
      <w:r>
        <w:rPr>
          <w:caps w:val="false"/>
          <w:smallCaps w:val="false"/>
          <w:sz w:val="22"/>
          <w:szCs w:val="22"/>
          <w:lang w:val="en-US" w:eastAsia="en-US"/>
        </w:rPr>
        <w:t xml:space="preserve"> </w:t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caps w:val="false"/>
          <w:smallCaps w:val="false"/>
          <w:sz w:val="22"/>
          <w:szCs w:val="22"/>
          <w:lang w:val="bg-BG" w:eastAsia="en-US"/>
        </w:rPr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caps w:val="false"/>
          <w:smallCaps w:val="false"/>
          <w:sz w:val="22"/>
          <w:szCs w:val="22"/>
          <w:lang w:val="bg-BG" w:eastAsia="en-US"/>
        </w:rPr>
      </w:r>
    </w:p>
    <w:p>
      <w:pPr>
        <w:pStyle w:val="Chast"/>
        <w:keepNext w:val="true"/>
        <w:keepLines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lang w:val="en-US" w:eastAsia="en-US"/>
        </w:rPr>
        <w:t>КОДОВЕ НА ОСНОВНИ ПРОЦЕДУРИ ПО МКБ-9КМ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bg-BG"/>
              </w:rPr>
              <w:tab/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lang w:val="bg-BG" w:eastAsia="bg-BG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0</w:t>
              <w:tab/>
              <w:tab/>
              <w:t>Инжекция или инфузия на тромболи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стрептокин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тъканен плазминогенен актив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урокин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аспирин – не коди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глюкопротеинов ІІВ/ІІІа тромбоцитен инхибитор – 99.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хепарин – 99.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варфарин – не кодирай</w:t>
            </w:r>
          </w:p>
          <w:p>
            <w:pPr>
              <w:pStyle w:val="Line1"/>
              <w:rPr>
                <w:lang w:eastAsia="bg-BG"/>
              </w:rPr>
            </w:pPr>
            <w:r>
              <w:rPr>
                <w:lang w:eastAsia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1</w:t>
              <w:tab/>
              <w:t>Интравенозно приложение на фармакологичен агент, 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1</w:t>
              <w:tab/>
              <w:tab/>
              <w:t>инжекция на Rh имуно-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анти-D (Rhesus)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RhoGAM</w:t>
            </w:r>
          </w:p>
          <w:p>
            <w:pPr>
              <w:pStyle w:val="Line1"/>
              <w:rPr>
                <w:lang w:eastAsia="bg-BG"/>
              </w:rPr>
            </w:pPr>
            <w:r>
              <w:rPr>
                <w:lang w:eastAsia="bg-BG"/>
              </w:rPr>
              <w:tab/>
              <w:t>Имун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2</w:t>
              <w:tab/>
              <w:tab/>
              <w:t>имунизация при алер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Десенсиби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2179-00</w:t>
              <w:tab/>
              <w:t>Имунизация при алер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3</w:t>
              <w:tab/>
              <w:tab/>
              <w:t>имунизация за автоимунно заболяван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Line1"/>
              <w:rPr>
                <w:lang w:eastAsia="bg-BG"/>
              </w:rPr>
            </w:pPr>
            <w:r>
              <w:rPr>
                <w:lang w:eastAsia="bg-BG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4</w:t>
              <w:tab/>
              <w:tab/>
              <w:t>инжекция на гама-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 имунен сер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13706-05</w:t>
              <w:tab/>
              <w:t>Приложение на гама глобулин</w:t>
            </w:r>
          </w:p>
          <w:p>
            <w:pPr>
              <w:pStyle w:val="Line1"/>
              <w:rPr>
                <w:lang w:eastAsia="bg-BG"/>
              </w:rPr>
            </w:pPr>
            <w:r>
              <w:rPr>
                <w:lang w:eastAsia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хипералимен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тотално парентерално 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периферно парентерално 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6</w:t>
              <w:tab/>
              <w:tab/>
              <w:t>инжекция на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гамаве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антагонист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7</w:t>
              <w:tab/>
              <w:tab/>
              <w:t>инжекция на инсули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9</w:t>
              <w:tab/>
              <w:tab/>
              <w:t>инжекция на антикоагула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 xml:space="preserve">инфузия н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en-US" w:eastAsia="bg-BG"/>
              </w:rPr>
              <w:t>drotrecogin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en-US" w:eastAsia="bg-BG"/>
              </w:rPr>
              <w:t>alfa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 xml:space="preserve"> (активиран) – 00.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 w:eastAsia="bg-BG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използвай допълнителен код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инжекц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гърда - 85.9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бурса - 82.94, 83.9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интраперитонеална (кухина) - 54.9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интратекално - 03.9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става - 76.96, 81.9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бъбрек - 55.9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черен дроб - 50.9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орбита - 16.9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други места - виж Азбучния инде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перфуз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БДУ - 39.9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черво - 46.95, 46.9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бъбрек - 55.9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черен дроб - 50.9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цялото тяло - 39.96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0</w:t>
              <w:tab/>
              <w:tab/>
              <w:t>Инжекция или инфузия на тромбоцитен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глюкопротеинов (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GP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) ІІВ/ІІІа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GP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B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/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Ia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GP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B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-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Ia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фузия на хепарин – 99.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iCs/>
                <w:caps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подкожна имплантация на прогестер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4</w:t>
              <w:tab/>
              <w:tab/>
              <w:t>инжекция на друг хормо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или инфузия на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хемоембо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антинеопластична имунотерапия (00.15, 99.2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на радиоизотопи - 92.2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мплантация на химиотерапевтичен агент – 00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6</w:t>
              <w:tab/>
              <w:tab/>
              <w:t>инжекция на атарактици (транквиланти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7</w:t>
              <w:tab/>
              <w:tab/>
              <w:t>йонофореза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96205-09</w:t>
              <w:tab/>
              <w:t>Друго приложение на  фармакологичен агент, антинеопластичен агент, друг и неспецифиче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8</w:t>
              <w:tab/>
              <w:tab/>
              <w:t xml:space="preserve">инжекция или инфузия на биологичен модулатор на отговора 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ru-RU" w:eastAsia="bg-BG"/>
              </w:rPr>
              <w:t>[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en-US" w:eastAsia="bg-BG"/>
              </w:rPr>
              <w:t>BRM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ru-RU" w:eastAsia="bg-BG"/>
              </w:rPr>
              <w:t xml:space="preserve">] 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 xml:space="preserve">като антинеопластичен аге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антинеопластична имун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туморна вакс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терапия с ниска доза интерлевкин-2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bg-BG"/>
              </w:rPr>
              <w:t>[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L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-2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bg-BG"/>
              </w:rPr>
              <w:t>]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терлевкинов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фузия на висока доза интерлевкин-2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ru-RU" w:eastAsia="bg-BG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IL-2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ru-RU" w:eastAsia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човешки натриуретичен пептид В-тип (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en-US" w:eastAsia="bg-BG"/>
              </w:rPr>
              <w:t>hBNP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) – 00.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несеритид – 00.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прилагане на невропротективно вещество – 99.7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мунизация - 99.31-99.5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тромбоцитен инхибитор - 99.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на склерозиращ агент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ab/>
              <w:t>езофагеални варици - 42.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ab/>
              <w:t>хемороиди - 49.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ab/>
              <w:t>вени - 39.9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Imerazde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iCs/>
                <w:sz w:val="16"/>
                <w:szCs w:val="16"/>
                <w:lang w:val="ru-RU" w:eastAsia="bg-BG"/>
              </w:rPr>
            </w:pPr>
            <w:r>
              <w:rPr>
                <w:rFonts w:cs="Arial"/>
                <w:b w:val="false"/>
                <w:iCs/>
                <w:sz w:val="16"/>
                <w:szCs w:val="16"/>
                <w:lang w:val="ru-RU" w:eastAsia="bg-BG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bg-BG" w:eastAsia="bg-BG"/>
        </w:rPr>
        <w:t>Изискване:</w:t>
      </w:r>
      <w:r>
        <w:rPr>
          <w:rFonts w:eastAsia="Calibri" w:cs="Arial" w:ascii="Arial" w:hAnsi="Arial"/>
          <w:sz w:val="22"/>
          <w:szCs w:val="22"/>
          <w:lang w:val="bg-BG" w:eastAsia="bg-BG"/>
        </w:rPr>
        <w:t>Амбулаторната процедура се счита за завършена, ако е извършена една основна процедура от блок Кодове на основни процедури по МКБ 9 КМ.</w:t>
      </w:r>
    </w:p>
    <w:p>
      <w:pPr>
        <w:pStyle w:val="Imerazdel"/>
        <w:keepNext w:val="true"/>
        <w:keepLines/>
        <w:spacing w:lineRule="auto" w:line="240" w:before="0" w:after="0"/>
        <w:rPr>
          <w:rFonts w:ascii="Arial" w:hAnsi="Arial" w:eastAsia="Calibri" w:cs="Arial"/>
          <w:sz w:val="22"/>
          <w:szCs w:val="22"/>
          <w:lang w:val="en-US" w:eastAsia="bg-BG"/>
        </w:rPr>
      </w:pPr>
      <w:r>
        <w:rPr>
          <w:rFonts w:eastAsia="Calibri" w:cs="Arial"/>
          <w:sz w:val="22"/>
          <w:szCs w:val="22"/>
          <w:lang w:val="en-US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Амбулаторната процедура включва лечебни дейности и услуги, предоставяни на задължително здравноосигурени лица със заболявания или състояния, налагащи извършването на парентерална инфузия на лекарствени продукти, предназначени за домашно и/или амбулаторно лечение по определена терапевтична схема и заплащани от НЗОК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b/>
          <w:b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 xml:space="preserve">Амбулаторната процедура включва дейности и услуги от </w:t>
      </w:r>
      <w:r>
        <w:rPr>
          <w:rFonts w:cs="Arial" w:ascii="Arial" w:hAnsi="Arial"/>
          <w:b/>
          <w:sz w:val="22"/>
          <w:szCs w:val="22"/>
          <w:lang w:eastAsia="bg-BG"/>
        </w:rPr>
        <w:t>обхвата на медицинската специалност по профила на заболяването, съгласно приложимия медицински стандарт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медицинските стандарти по профила на заболяването.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>ЗАДЪЛЖИТЕЛНИ ЗВЕНА, МЕДИЦИНСКА АПАРАТУРА И ОБОРУДВАНЕ, НАЛИЧНИ И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ФУНКЦИОНИРАЩИ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НА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ТЕРИТОРИЯТА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НА ЛЕЧЕБНОТО ЗАВЕДЕНИЕ,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 xml:space="preserve">Амбулатория за СИМП с легла за лечение и наблюдение до 48 часа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highlight w:val="red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или кабинет в ДКБ по медицинска специалност по профила на заболяванет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bg-BG" w:eastAsia="en-US"/>
        </w:rPr>
        <w:t xml:space="preserve">3. </w:t>
      </w:r>
      <w:r>
        <w:rPr>
          <w:rFonts w:eastAsia="Calibri" w:cs="Arial" w:ascii="Arial" w:hAnsi="Arial"/>
          <w:b/>
          <w:bCs/>
          <w:sz w:val="22"/>
          <w:szCs w:val="22"/>
          <w:lang w:val="bg-BG" w:eastAsia="bg-BG"/>
        </w:rPr>
        <w:t>НЕОБХОДИМИ СПЕЦИАЛИСТИ ЗА ИЗПЪЛНЕНИЕ НА АМБУЛАТОРНАТА ПРОЦЕДУРА</w:t>
      </w:r>
      <w:r>
        <w:rPr>
          <w:rFonts w:eastAsia="Calibri" w:cs="Arial" w:ascii="Arial" w:hAnsi="Arial"/>
          <w:b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120" w:after="0"/>
        <w:ind w:firstLine="54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bg-BG" w:eastAsia="en-US"/>
        </w:rPr>
        <w:t>Необходими специалисти за лечение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en-US" w:eastAsia="bg-BG"/>
        </w:rPr>
      </w:pPr>
      <w:r>
        <w:rPr>
          <w:rFonts w:eastAsia="Calibri" w:cs="Arial" w:ascii="Arial" w:hAnsi="Arial"/>
          <w:sz w:val="22"/>
          <w:szCs w:val="22"/>
          <w:lang w:val="bg-BG" w:eastAsia="bg-BG"/>
        </w:rPr>
        <w:t xml:space="preserve">- лекар/и с придобита медицинска специалност по </w:t>
      </w:r>
      <w:r>
        <w:rPr>
          <w:rFonts w:cs="Arial" w:ascii="Arial" w:hAnsi="Arial"/>
          <w:sz w:val="22"/>
          <w:szCs w:val="22"/>
          <w:lang w:eastAsia="bg-BG"/>
        </w:rPr>
        <w:t>профила на заболяването</w:t>
      </w:r>
      <w:r>
        <w:rPr>
          <w:rFonts w:eastAsia="Calibri" w:cs="Arial" w:ascii="Arial" w:hAnsi="Arial"/>
          <w:sz w:val="22"/>
          <w:szCs w:val="22"/>
          <w:lang w:val="bg-BG" w:eastAsia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en-US" w:eastAsia="bg-BG"/>
        </w:rPr>
      </w:pPr>
      <w:r>
        <w:rPr>
          <w:rFonts w:eastAsia="Calibri" w:cs="Arial" w:ascii="Arial" w:hAnsi="Arial"/>
          <w:sz w:val="22"/>
          <w:szCs w:val="22"/>
          <w:lang w:val="en-US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4</w:t>
      </w:r>
      <w:r>
        <w:rPr>
          <w:rFonts w:cs="Arial" w:ascii="Arial" w:hAnsi="Arial"/>
          <w:sz w:val="22"/>
          <w:szCs w:val="22"/>
          <w:lang w:eastAsia="bg-BG"/>
        </w:rPr>
        <w:t>. Лечебни дейности и услуги в хода на амбулаторната процедур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</w:t>
      </w:r>
      <w:r>
        <w:rPr>
          <w:rFonts w:cs="Arial" w:ascii="Arial" w:hAnsi="Arial"/>
          <w:sz w:val="22"/>
          <w:szCs w:val="22"/>
          <w:lang w:eastAsia="bg-BG"/>
        </w:rPr>
        <w:t xml:space="preserve"> парентерална инфузия на лекарствен продукт или комбинация от лекарствени продукти по определена терапевтична схема, предназначена за домашно и/или амбулаторно лечение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- </w:t>
      </w:r>
      <w:r>
        <w:rPr>
          <w:rFonts w:cs="Arial" w:ascii="Arial" w:hAnsi="Arial"/>
          <w:sz w:val="22"/>
          <w:szCs w:val="22"/>
          <w:lang w:eastAsia="bg-BG"/>
        </w:rPr>
        <w:t xml:space="preserve"> контрол върху състоянието на пациента по време на процедура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bg-BG"/>
        </w:rPr>
        <w:t>5</w:t>
      </w:r>
      <w:r>
        <w:rPr>
          <w:rFonts w:cs="Arial" w:ascii="Arial" w:hAnsi="Arial"/>
          <w:sz w:val="22"/>
          <w:szCs w:val="22"/>
          <w:lang w:eastAsia="bg-BG"/>
        </w:rPr>
        <w:t>. Диагностични и лечебни дейности и услуги при приключване на амбулаторната процедур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5.1. 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</w:t>
      </w:r>
      <w:r>
        <w:rPr>
          <w:rFonts w:cs="Arial" w:ascii="Arial" w:hAnsi="Arial"/>
          <w:sz w:val="22"/>
          <w:szCs w:val="22"/>
          <w:lang w:eastAsia="bg-BG"/>
        </w:rPr>
        <w:t xml:space="preserve"> извършена терапевтична процедура в съответствие с назначената терапевтична схем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- </w:t>
      </w:r>
      <w:r>
        <w:rPr>
          <w:rFonts w:cs="Arial" w:ascii="Arial" w:hAnsi="Arial"/>
          <w:sz w:val="22"/>
          <w:szCs w:val="22"/>
          <w:lang w:eastAsia="bg-BG"/>
        </w:rPr>
        <w:t>липса на усложнения от проведената процеду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6</w:t>
      </w:r>
      <w:r>
        <w:rPr>
          <w:rFonts w:cs="Arial" w:ascii="Arial" w:hAnsi="Arial"/>
          <w:sz w:val="22"/>
          <w:szCs w:val="22"/>
          <w:lang w:eastAsia="bg-BG"/>
        </w:rPr>
        <w:t>. Оценка на потребностите от диагностични, лечебни и рехабилитационни дейности и услуги след приключване на процедурата, в т.ч.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6.1. последващи терапевтични процедури в съответствие с назначената терапевтична схем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eastAsia="bg-BG"/>
        </w:rPr>
        <w:t>6.2. последваща диагностика и продължаване на лечението, в т.ч. в болнични услов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7</w:t>
      </w:r>
      <w:r>
        <w:rPr>
          <w:bCs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 xml:space="preserve">Проведените процедури задължително се отразяват в </w:t>
      </w:r>
      <w:r>
        <w:rPr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bCs/>
      <w:caps/>
      <w:sz w:val="22"/>
      <w:szCs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41:00Z</dcterms:created>
  <dc:creator>Гева Кирилова Стоилова</dc:creator>
  <dc:description/>
  <cp:keywords/>
  <dc:language>en-US</dc:language>
  <cp:lastModifiedBy>Стефка Красимирова Димитрова</cp:lastModifiedBy>
  <dcterms:modified xsi:type="dcterms:W3CDTF">2016-03-30T05:42:00Z</dcterms:modified>
  <cp:revision>11</cp:revision>
  <dc:subject/>
  <dc:title/>
</cp:coreProperties>
</file>